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arking criteria</w:t>
      </w:r>
    </w:p>
    <w:p>
      <w:pPr>
        <w:pStyle w:val="Normal"/>
        <w:tabs>
          <w:tab w:val="clear" w:pos="720"/>
          <w:tab w:val="left" w:pos="1122" w:leader="none"/>
          <w:tab w:val="left" w:pos="3927" w:leader="none"/>
          <w:tab w:val="left" w:pos="4862" w:leader="none"/>
          <w:tab w:val="left" w:pos="6732" w:leader="none"/>
          <w:tab w:val="left" w:pos="748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ction:</w:t>
        <w:tab/>
        <w:t xml:space="preserve">Experimental Research </w:t>
        <w:tab/>
        <w:t>Division:</w:t>
        <w:tab/>
        <w:t>Primary (4 – 6)</w:t>
        <w:tab/>
        <w:t>VELS:</w:t>
        <w:tab/>
        <w:t>Level 3, progressing to level 4</w:t>
      </w:r>
    </w:p>
    <w:p>
      <w:pPr>
        <w:pStyle w:val="Normal"/>
        <w:tabs>
          <w:tab w:val="clear" w:pos="720"/>
          <w:tab w:val="left" w:pos="1496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udent name: …………………………………………………..</w:t>
      </w:r>
    </w:p>
    <w:p>
      <w:pPr>
        <w:pStyle w:val="Normal"/>
        <w:tabs>
          <w:tab w:val="clear" w:pos="720"/>
          <w:tab w:val="left" w:pos="1496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318"/>
        <w:gridCol w:w="2618"/>
        <w:gridCol w:w="2431"/>
        <w:gridCol w:w="2393"/>
        <w:gridCol w:w="661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nks to VELS progression points – Science at Work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RITERIO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122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VELS 3.25</w:t>
            </w:r>
          </w:p>
          <w:p>
            <w:pPr>
              <w:pStyle w:val="Normal"/>
              <w:ind w:left="28" w:right="7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planning of experiments, incl. statements of purpose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troduc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utline why you chose this topic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be how you got started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cludes detailed, clear &amp; relevant information 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es relevant information but is incomplete &amp;/or unclear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tempted with little relevant information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  <w:tr>
        <w:trPr>
          <w:trHeight w:val="280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122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VELS 3.5 &amp; </w:t>
            </w:r>
            <w:r>
              <w:rPr>
                <w:b/>
                <w:sz w:val="18"/>
                <w:szCs w:val="18"/>
                <w:lang w:val="en-US"/>
              </w:rPr>
              <w:t>3.75</w:t>
            </w:r>
          </w:p>
          <w:p>
            <w:pPr>
              <w:pStyle w:val="Normal"/>
              <w:ind w:left="28" w:right="75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design &amp; reporting of experiments, incl. statements of purpose </w:t>
            </w:r>
          </w:p>
          <w:p>
            <w:pPr>
              <w:pStyle w:val="Normal"/>
              <w:ind w:left="28" w:right="75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22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im(s)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be what you are trying to find out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at do you think will happen?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ar description, good structure. Includes prediction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able description &amp; structure; no or inappropriate prediction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clear &amp;/or poor structure; no predictio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  <w:tr>
        <w:trPr/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ind w:left="1122" w:hanging="0"/>
              <w:jc w:val="right"/>
              <w:rPr/>
            </w:pPr>
            <w:r>
              <w:rPr>
                <w:b/>
                <w:sz w:val="19"/>
                <w:szCs w:val="19"/>
              </w:rPr>
              <w:t>VELS 3.25</w:t>
            </w:r>
          </w:p>
          <w:p>
            <w:pPr>
              <w:pStyle w:val="Normal"/>
              <w:ind w:right="75" w:hanging="0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planning &amp; reporting of experiments, incl. lists of materials &amp; equipment, &amp; labeled diagrams that explain procedures.</w:t>
            </w:r>
          </w:p>
          <w:p>
            <w:pPr>
              <w:pStyle w:val="Normal"/>
              <w:ind w:right="7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Systematic collection of data</w:t>
            </w:r>
          </w:p>
          <w:p>
            <w:pPr>
              <w:pStyle w:val="Normal"/>
              <w:ind w:right="7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 application of safe &amp; ethical procedures in performing experiment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ind w:left="1122" w:hanging="0"/>
              <w:jc w:val="right"/>
              <w:rPr/>
            </w:pPr>
            <w:r>
              <w:rPr>
                <w:b/>
                <w:sz w:val="19"/>
                <w:szCs w:val="19"/>
              </w:rPr>
              <w:t>VELS 3.5</w:t>
            </w:r>
          </w:p>
          <w:p>
            <w:pPr>
              <w:pStyle w:val="Normal"/>
              <w:ind w:right="75" w:hanging="0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design &amp; reporting of experiments, labeled diagrams &amp; symbols that explain procedures &amp; justification for equipment used.</w:t>
            </w:r>
          </w:p>
          <w:p>
            <w:pPr>
              <w:pStyle w:val="Normal"/>
              <w:ind w:right="7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Systematic collection of data to enable reasonable conclusions to be drawn</w:t>
            </w:r>
          </w:p>
          <w:p>
            <w:pPr>
              <w:pStyle w:val="Normal"/>
              <w:ind w:right="7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application of safe &amp; ethical procedures in performing experiments; responsible handling of specialized equipment &amp; materials</w:t>
            </w:r>
          </w:p>
          <w:p>
            <w:pPr>
              <w:pStyle w:val="Normal"/>
              <w:ind w:left="1122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VELS 3.75</w:t>
            </w:r>
          </w:p>
          <w:p>
            <w:pPr>
              <w:pStyle w:val="Normal"/>
              <w:ind w:left="28" w:right="7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design &amp; reporting of experiments, labeled diagrams &amp; symbols that explain procedures &amp; justification for type of data collected &amp; equipment used.</w:t>
            </w:r>
          </w:p>
          <w:p>
            <w:pPr>
              <w:pStyle w:val="Normal"/>
              <w:ind w:left="28" w:right="7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Systematic collection &amp; analysis of data including valid conclusions &amp; identification of relationships between variables</w:t>
            </w:r>
          </w:p>
          <w:p>
            <w:pPr>
              <w:pStyle w:val="Normal"/>
              <w:ind w:right="75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application of safe &amp; ethical procedures including risk management plans for handling of equipment &amp; materials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terial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st all equipment and materials that you used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ropriate materials used; thorough listi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able materials used, but limite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mited listing &amp;/or choice of materials poo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0" w:right="75" w:hanging="0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thod (What I did)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st everything you did, in order (like a recipe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ropriate methodology-well ordered &amp; thorough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able methodology– Acceptable order &amp; completenes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ak methodology– poor order, missing part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  <w:tr>
        <w:trPr>
          <w:trHeight w:val="1588" w:hRule="exac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0" w:right="75" w:hanging="0"/>
              <w:jc w:val="right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sult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rd your results systematically &amp; include everything you found out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clude graphs, tables, pie charts, photos, etc to help show your results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atic, comprehensive &amp; includes good range of appropriate presentation methods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ellent quality of information/data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able recording &amp; quality of information/data. Limited range of presentation methods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Little or no attempt to use a range of presentation methods. Some inappropriate or incorrect information/dat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  <w:tr>
        <w:trPr>
          <w:trHeight w:val="1077" w:hRule="exac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8" w:right="75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iscuss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scuss your results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clude how you could improve your experiments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ellent discussion of results. Appropriate suggestions made for improvement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able discussion of results. Limited attempt at suggestions for improvement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mited discussion of results. Little or no suggestions for improvemen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  <w:tr>
        <w:trPr>
          <w:trHeight w:val="1077" w:hRule="exac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8" w:right="75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nclus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st the main things you have discovered or found out – what do your results tell you?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ellent conclusion drawn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able conclusion drawn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mited conclusion drawn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cknowledgements and reference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st any books or websites you used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clude a list of people who gave you help or advice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lete and correctly reference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lete with some incorrect referencing; or correctly referenced but incomplet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omplete or incorrectly reference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lang w:val="en-US"/>
        </w:rPr>
      </w:pPr>
      <w:r>
        <w:rPr>
          <w:b/>
          <w:lang w:val="en-US"/>
        </w:rPr>
        <w:t>STS-specific &amp; not directly related to VELS progression points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057"/>
        <w:gridCol w:w="2057"/>
        <w:gridCol w:w="1683"/>
        <w:gridCol w:w="1683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ITER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iginality and creativity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lang w:val="en-US"/>
              </w:rPr>
            </w:pPr>
            <w:r>
              <w:rPr>
                <w:lang w:val="en-US"/>
              </w:rPr>
              <w:t>Topic is original and interesting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ly original &amp; interestin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 elements of originality; interestin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tle or no original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verall presentation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lang w:val="en-US"/>
              </w:rPr>
            </w:pPr>
            <w:r>
              <w:rPr>
                <w:lang w:val="en-US"/>
              </w:rPr>
              <w:t>Report is clearly presented (logical and readable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ar &amp; logical repor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rately clear and logical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or clarity &amp; logic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cknowledgements and references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st any books or websites you used.</w:t>
            </w:r>
          </w:p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clude a list of people who gave you help or advic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lete and correctly referenc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lete with some incorrect referencing; or correctly referenced but incomple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omplete or incorrectly reference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done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tal score = ___ / 33</w:t>
      </w:r>
    </w:p>
    <w:p>
      <w:pPr>
        <w:pStyle w:val="Normal"/>
        <w:tabs>
          <w:tab w:val="clear" w:pos="720"/>
          <w:tab w:val="left" w:pos="1496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361" w:right="136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42:00Z</dcterms:created>
  <dc:creator>efinlay</dc:creator>
  <dc:description/>
  <cp:keywords/>
  <dc:language>en-US</dc:language>
  <cp:lastModifiedBy>efinlay</cp:lastModifiedBy>
  <cp:lastPrinted>2007-03-30T16:18:00Z</cp:lastPrinted>
  <dcterms:modified xsi:type="dcterms:W3CDTF">2008-01-03T23:20:00Z</dcterms:modified>
  <cp:revision>9</cp:revision>
  <dc:subject/>
  <dc:title>SAMPLE</dc:title>
</cp:coreProperties>
</file>