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TS Progress Report  </w:t>
      </w:r>
      <w:r>
        <w:rPr/>
        <w:t>(1 report per projec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Full Name:   ___________________________________</w:t>
        <w:tab/>
        <w:tab/>
        <w:t xml:space="preserve">Partner’s Name </w:t>
      </w:r>
      <w:r>
        <w:rPr/>
        <w:t>(if any)</w:t>
      </w:r>
      <w:r>
        <w:rPr>
          <w:b/>
        </w:rPr>
        <w:t>:  __________________________</w:t>
        <w:tab/>
        <w:tab/>
        <w:tab/>
        <w:t>HG: 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4860" w:leader="none"/>
          <w:tab w:val="left" w:pos="5760" w:leader="none"/>
          <w:tab w:val="left" w:pos="7380" w:leader="none"/>
          <w:tab w:val="left" w:pos="8460" w:leader="none"/>
          <w:tab w:val="left" w:pos="9540" w:leader="none"/>
          <w:tab w:val="left" w:pos="10800" w:leader="none"/>
          <w:tab w:val="left" w:pos="12060" w:leader="none"/>
          <w:tab w:val="left" w:pos="133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b/>
        </w:rPr>
        <w:t xml:space="preserve">Project Type </w:t>
      </w:r>
      <w:r>
        <w:rPr/>
        <w:t>(circle):</w:t>
      </w:r>
      <w:r>
        <w:rPr>
          <w:b/>
          <w:sz w:val="28"/>
          <w:szCs w:val="28"/>
        </w:rPr>
        <w:tab/>
      </w:r>
      <w:r>
        <w:rPr/>
        <w:t>Posters</w:t>
        <w:tab/>
        <w:t>Cr Writing</w:t>
        <w:tab/>
        <w:t>Games</w:t>
        <w:tab/>
        <w:t xml:space="preserve"> Photography</w:t>
        <w:tab/>
        <w:t>Research</w:t>
        <w:tab/>
        <w:t>Models</w:t>
        <w:tab/>
        <w:t>Inventions</w:t>
        <w:tab/>
        <w:t>Computers</w:t>
        <w:tab/>
        <w:t>Videos</w:t>
        <w:tab/>
      </w:r>
      <w:r>
        <w:rPr>
          <w:b/>
        </w:rPr>
        <w:t>Due Date:</w:t>
      </w:r>
      <w:r>
        <w:rPr/>
        <w:t xml:space="preserve"> 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:</w:t>
      </w:r>
      <w:r>
        <w:rPr>
          <w:sz w:val="28"/>
          <w:szCs w:val="28"/>
        </w:rPr>
        <w:t xml:space="preserve">  __________________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9441180" cy="4104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1180" cy="410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6"/>
                              <w:gridCol w:w="4956"/>
                              <w:gridCol w:w="4956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rogress so far (circle one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: __________</w:t>
                                  </w:r>
                                </w:p>
                              </w:tc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rogress so far (circle one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: __________</w:t>
                                  </w:r>
                                </w:p>
                              </w:tc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rogress so far (circle one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: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Just started 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Still research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Finished with 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Have started putting project toge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About halfway through putting project toge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Final project almost finish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Project complet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Checked my project to make sure all requirements have been m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Just started 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Still research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Finished with 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Have started putting project toge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About halfway through putting project toge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Final project almost finish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Project complet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Checked my project to make sure all requirements have been met</w:t>
                                  </w:r>
                                </w:p>
                              </w:tc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Just started 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till research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Finished with 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Have started putting project toge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About halfway through putting project toge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Final project almost finish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roject complet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Checked my project to make sure all requirements have been 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ments:</w:t>
                                  </w:r>
                                </w:p>
                              </w:tc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mments:</w:t>
                                  </w:r>
                                </w:p>
                              </w:tc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4pt;height:323.15pt;mso-wrap-distance-left:9pt;mso-wrap-distance-right:9pt;mso-wrap-distance-top:0pt;mso-wrap-distance-bottom:0pt;margin-top:4.75pt;mso-position-vertical-relative:text;margin-left:2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6"/>
                        <w:gridCol w:w="4956"/>
                        <w:gridCol w:w="4956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ogress so far (circle one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: __________</w:t>
                            </w:r>
                          </w:p>
                        </w:tc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ogress so far (circle one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: __________</w:t>
                            </w:r>
                          </w:p>
                        </w:tc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ogress so far (circle one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: __________</w:t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/>
                              <w:t>Just started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/>
                              <w:t>Still resear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/>
                              <w:t>Finished with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/>
                              <w:t>Have started putting project toge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/>
                              <w:t>About halfway through putting project toge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/>
                              <w:t>Final project almost finish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/>
                              <w:t>Project comple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/>
                              <w:t>Checked my project to make sure all requirements have been m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/>
                              <w:t>Just started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/>
                              <w:t>Still resear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/>
                              <w:t>Finished with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rPr/>
                            </w:pPr>
                            <w:r>
                              <w:rPr/>
                              <w:t>Have started putting project toge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rPr/>
                            </w:pPr>
                            <w:r>
                              <w:rPr/>
                              <w:t>About halfway through putting project toge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rPr/>
                            </w:pPr>
                            <w:r>
                              <w:rPr/>
                              <w:t>Final project almost finish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/>
                              <w:t>Project comple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rPr/>
                            </w:pPr>
                            <w:r>
                              <w:rPr/>
                              <w:t>Checked my project to make sure all requirements have been met</w:t>
                            </w:r>
                          </w:p>
                        </w:tc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Just started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Still resear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Finished with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ave started putting project toge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bout halfway through putting project toge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inal project almost finish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roject comple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57" w:hanging="357"/>
                              <w:rPr/>
                            </w:pPr>
                            <w:r>
                              <w:rPr/>
                              <w:t>Checked my project to make sure all requirements have been met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s:</w:t>
                            </w:r>
                          </w:p>
                        </w:tc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mments:</w:t>
                            </w:r>
                          </w:p>
                        </w:tc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n’t forget to </w:t>
      </w:r>
      <w:r>
        <w:rPr>
          <w:b/>
          <w:sz w:val="28"/>
          <w:szCs w:val="28"/>
          <w:u w:val="single"/>
        </w:rPr>
        <w:t>write down</w:t>
      </w:r>
      <w:r>
        <w:rPr>
          <w:b/>
          <w:sz w:val="28"/>
          <w:szCs w:val="28"/>
        </w:rPr>
        <w:t xml:space="preserve"> all your </w:t>
      </w:r>
      <w:r>
        <w:rPr>
          <w:b/>
          <w:sz w:val="28"/>
          <w:szCs w:val="28"/>
          <w:u w:val="single"/>
        </w:rPr>
        <w:t>sources of information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Be sure to </w:t>
      </w:r>
      <w:r>
        <w:rPr>
          <w:b/>
          <w:sz w:val="28"/>
          <w:szCs w:val="28"/>
          <w:u w:val="single"/>
        </w:rPr>
        <w:t>read and follow</w:t>
      </w:r>
      <w:r>
        <w:rPr>
          <w:b/>
          <w:sz w:val="28"/>
          <w:szCs w:val="28"/>
        </w:rPr>
        <w:t xml:space="preserve"> “</w:t>
      </w:r>
      <w:r>
        <w:rPr>
          <w:b/>
          <w:sz w:val="32"/>
          <w:szCs w:val="32"/>
        </w:rPr>
        <w:t>How to cite references and write a bibliography</w:t>
      </w:r>
      <w:r>
        <w:rPr>
          <w:b/>
          <w:sz w:val="28"/>
          <w:szCs w:val="28"/>
        </w:rPr>
        <w:t>” in the handout.</w:t>
      </w:r>
    </w:p>
    <w:sectPr>
      <w:type w:val="nextPage"/>
      <w:pgSz w:orient="landscape" w:w="16838" w:h="11906"/>
      <w:pgMar w:left="397" w:right="510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44:00Z</dcterms:created>
  <dc:creator> </dc:creator>
  <dc:description/>
  <cp:keywords/>
  <dc:language>en-US</dc:language>
  <cp:lastModifiedBy>efinlay</cp:lastModifiedBy>
  <cp:lastPrinted>2007-04-23T12:44:00Z</cp:lastPrinted>
  <dcterms:modified xsi:type="dcterms:W3CDTF">2008-01-02T01:53:00Z</dcterms:modified>
  <cp:revision>3</cp:revision>
  <dc:subject/>
  <dc:title>Full Name:   _____________________________________</dc:title>
</cp:coreProperties>
</file>